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Brandon Solomon</w:t>
      </w:r>
    </w:p>
    <w:p>
      <w:pPr>
        <w:pStyle w:val="Normal"/>
        <w:ind w:firstLine="720"/>
        <w:rPr/>
      </w:pPr>
      <w:r>
        <w:rPr/>
        <w:t>October 18, 2010</w:t>
      </w:r>
    </w:p>
    <w:p>
      <w:pPr>
        <w:pStyle w:val="Normal"/>
        <w:ind w:firstLine="720"/>
        <w:rPr/>
      </w:pPr>
      <w:r>
        <w:rPr/>
        <w:t>Graduation Project</w:t>
      </w:r>
    </w:p>
    <w:p>
      <w:pPr>
        <w:pStyle w:val="Normal"/>
        <w:ind w:firstLine="720"/>
        <w:jc w:val="center"/>
        <w:rPr/>
      </w:pPr>
      <w:r>
        <w:rPr/>
        <w:t>Fighter Jets</w:t>
      </w:r>
    </w:p>
    <w:p>
      <w:pPr>
        <w:pStyle w:val="Normal"/>
        <w:spacing w:lineRule="auto" w:line="480"/>
        <w:ind w:firstLine="720"/>
        <w:jc w:val="center"/>
        <w:rPr/>
      </w:pPr>
      <w:r>
        <w:rPr/>
      </w:r>
    </w:p>
    <w:p>
      <w:pPr>
        <w:pStyle w:val="Normal"/>
        <w:spacing w:lineRule="auto" w:line="480"/>
        <w:ind w:firstLine="720"/>
        <w:rPr/>
      </w:pPr>
      <w:r>
        <w:rPr/>
        <w:t xml:space="preserve">Jet aircraft and the advantages they bring to the battlefield have radically changed how war is fought. </w:t>
      </w:r>
    </w:p>
    <w:p>
      <w:pPr>
        <w:pStyle w:val="Normal"/>
        <w:spacing w:lineRule="auto" w:line="480"/>
        <w:ind w:firstLine="720"/>
        <w:rPr/>
      </w:pPr>
      <w:r>
        <w:rPr/>
      </w:r>
    </w:p>
    <w:p>
      <w:pPr>
        <w:pStyle w:val="Normal"/>
        <w:spacing w:lineRule="auto" w:line="480"/>
        <w:ind w:firstLine="720"/>
        <w:rPr/>
      </w:pPr>
      <w:r>
        <w:rPr/>
        <w:t xml:space="preserve">The first jet engine was produced independently by two different people at the same time. A British man named Sir Frank Whittle and a German man named Hans von Ohain were the primary inventors of the jet engine. Whittle was the first person to patent an engine, although Ohain actually finished his engine first. Each developer helped create a different plane; Whittle created the Gloster Meteor and Ohain created the He-178. </w:t>
      </w:r>
    </w:p>
    <w:p>
      <w:pPr>
        <w:pStyle w:val="Normal"/>
        <w:spacing w:lineRule="auto" w:line="480"/>
        <w:ind w:firstLine="720"/>
        <w:rPr/>
      </w:pPr>
      <w:r>
        <w:rPr/>
        <w:t xml:space="preserve">The He-178 was the first jet to ever fly. However, it was very slow, only about 375 Mph, and had a flight time of about 10 minutes. Because of this, the He-178 was scrapped after a few flights for faster piston powered planes. In comparison, the Gloster Meteor was much more successful. It took a while longer to finish, but it saw service in the Second World War. It was the first jet plane to actually serve in wartime. </w:t>
      </w:r>
    </w:p>
    <w:p>
      <w:pPr>
        <w:pStyle w:val="Normal"/>
        <w:spacing w:lineRule="auto" w:line="480"/>
        <w:ind w:firstLine="720"/>
        <w:rPr/>
      </w:pPr>
      <w:r>
        <w:rPr/>
        <w:t xml:space="preserve">The Meteor had very little direct combat missions, but they were very useful in keeping London safe from V-1 Doodlebugs. V-1s were jet powered planes that had no pilots and were loaded with large amounts of explosives and enough fuel to fly to London. The Meteor was the only British plane that had the speed to keep up with the V-1s. </w:t>
      </w:r>
    </w:p>
    <w:p>
      <w:pPr>
        <w:pStyle w:val="Normal"/>
        <w:spacing w:lineRule="auto" w:line="480"/>
        <w:ind w:firstLine="720"/>
        <w:rPr/>
      </w:pPr>
      <w:r>
        <w:rPr/>
        <w:t xml:space="preserve">The Germans had many secret advancements in the field of jet aircraft that were made public after the Second World War was over. There were two advancements that were exceptionally useful; they were swept wings and axial flow engines. Swept wings help increase max speed by reducing drag. They also have other improvements over straight wings, for example, at almost supersonic speeds, straight wings have a tendency to either break apart, or cause an often fatal loss of steering control and cause the plane to crash. Unfortunately, swept wings have a disadvantage; they have a high stall speed, which means that they can only go so slow before falling. </w:t>
      </w:r>
    </w:p>
    <w:p>
      <w:pPr>
        <w:pStyle w:val="Normal"/>
        <w:spacing w:lineRule="auto" w:line="480"/>
        <w:ind w:firstLine="720"/>
        <w:rPr/>
      </w:pPr>
      <w:r>
        <w:rPr/>
        <w:t xml:space="preserve">The other advancement was axial flow engines. Axial flow engines had already been invented by Frank Whittle and Hans von Ohain, but they were kept secret from other countries. After the war they became available to everyone. </w:t>
      </w:r>
    </w:p>
    <w:p>
      <w:pPr>
        <w:pStyle w:val="Normal"/>
        <w:spacing w:lineRule="auto" w:line="480"/>
        <w:ind w:firstLine="720"/>
        <w:rPr/>
      </w:pPr>
      <w:r>
        <w:rPr/>
        <w:t>Many planes improved from these advancements. The first plane to benefit from this was the German Messerschmitt Me-262. It was the first plane to utilize swept wings well; however, the angle of the sweep (About 18.5°) had very little effect on the plane, and was actually done to balance out the weight of the engines. It took a while before anybody figured out that swept wings had any advantage over straight wings. A pretty large majority of planes that were designed after swept wings were discovered had swept wings. In fact, many planes were redesigned to have swept wings after the designers learned of the advantages.</w:t>
      </w:r>
    </w:p>
    <w:p>
      <w:pPr>
        <w:pStyle w:val="Normal"/>
        <w:spacing w:lineRule="auto" w:line="480"/>
        <w:ind w:firstLine="720"/>
        <w:rPr/>
      </w:pPr>
      <w:r>
        <w:rPr/>
        <w:t xml:space="preserve">One plane that did just that was the F-86 Sabre. It was originally designed as a straight wing jet attacker, but it was redesigned to have swept wings and benefited greatly. It took an extra year to finish the design, but it was finished in time to serve in the Korean War. It proved to be a fierce competitor to the MiG-15. The MiG-15 is considered one of the best fighters of that time period, was used as a basis to design the MiG-17, and is still in limited service today as a jet trainer. Although it was outclassed by newer jet fighters very quickly, it still proved a very effective and useful jet during it’s time. </w:t>
      </w:r>
    </w:p>
    <w:p>
      <w:pPr>
        <w:pStyle w:val="Normal"/>
        <w:spacing w:lineRule="auto" w:line="480"/>
        <w:ind w:firstLine="720"/>
        <w:rPr/>
      </w:pPr>
      <w:r>
        <w:rPr/>
        <w:t xml:space="preserve">An advancement that has revolutionized warfare is stealth. Stealth is defined as the ability to evade detection using countermeasures such as  The first plane that could be considered stealthy was the German Ho 229. It was not the shape of th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33:00Z</dcterms:created>
  <dc:creator>CEC154</dc:creator>
  <dc:description/>
  <cp:keywords/>
  <dc:language>en-US</dc:language>
  <cp:lastModifiedBy>CEC154</cp:lastModifiedBy>
  <dcterms:modified xsi:type="dcterms:W3CDTF">2010-11-17T01:16:00Z</dcterms:modified>
  <cp:revision>13</cp:revision>
  <dc:subject/>
  <dc:title>Brandon Solomon</dc:title>
</cp:coreProperties>
</file>